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7.17), 03-06.577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страхань    -    Волгоград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06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506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ь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хтубинск А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менск К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нри Барбю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вуш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атыш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\з Прямая и Кривая Бол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Астрахань-Волгоград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страха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упол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Авиатор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Добролюб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Астрахань-Волгоград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олгоград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Знам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Астрахань-Волгоград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ммунисти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ИмениФ.Г.Логи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астрахань-Волгогр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Николая Отра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ихаила Бало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ихаила Бало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Николая Отра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олгогра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Волгоград -Астрахань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Имени Ф.Г.Логи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ммунисти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асть г.Волжски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Волгоград-Астрахан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олгогра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Знаме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Астрахань-Волгоград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Добролюб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Авиатор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ерно-Ива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упол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страха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асть г.Ахтуб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Волгоград-Астрахань 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\з Прямая и Кривая Бол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атыш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вушк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Анри Барбю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страх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5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23:00Z</dcterms:created>
  <dc:creator/>
  <dc:description/>
  <dc:language>en-US</dc:language>
  <cp:lastModifiedBy/>
  <dcterms:modified xsi:type="dcterms:W3CDTF">2017-08-15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